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Kiosk Computer Specification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ystem Hardware Specifications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herboard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BLMP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U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grated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ational Semiconductor Geode microprocessor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GXmLV 233 MHz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pset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x5530 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S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ward 256K byte (2Mbit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y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x SODIMM / 1x DIMM 32-128MB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ed in basic configuration with 32MB RAM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O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S33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Video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GA Chip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de GX VSA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itor output resolutions supported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x480, 800x600, 1024x768, 1152x864, 1280x1024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or depth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-bit color to 1024x768, 8-bit color to 1280x10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Storage Options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rd disk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5"/2.5" (optional) 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-ROM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x/24x CD-ROM (optional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ppy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4 MB floppy (optional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lash Disk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k On Chip 2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Network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ltek 8139A 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N Speed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/ 100 Mbits / second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ppy / Smart Card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4 MB floppy (optional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lash Disk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k On Chip 2000 (shipped with 16 MB DiskOnChip installe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Audio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p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spacing w:lineRule="atLeast" w:line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SA, Sound Blaster Compatible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ut/output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spacing w:lineRule="atLeast" w:line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eo Line in(CD in), Line out, Mi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/O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RJ45 connector - autosense 10BaseT / 100BaseT twisted-pair Ethernet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Ports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T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D-sub 15-pin female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dio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eo Line in, Line out, Microphone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board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PS/2 type connector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se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PS/2 type connector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ial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D-sub 9-pin male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llel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D-sub 25-pin female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B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(Type A)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Connector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 Inlet 60w universal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ansion Slots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x ISA/PCI share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7"/>
        <w:gridCol w:w="3043"/>
      </w:tblGrid>
      <w:tr>
        <w:trPr>
          <w:trHeight w:val="67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ase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3366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on</w:t>
            </w:r>
          </w:p>
        </w:tc>
      </w:tr>
      <w:tr>
        <w:trPr>
          <w:trHeight w:val="285" w:hRule="atLeast"/>
        </w:trPr>
        <w:tc>
          <w:tcPr>
            <w:tcW w:w="5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ensions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DCF8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(W)mm x 220(D)mm x 53(H)mm -- in horizontal orien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.com/pf/GX/GXM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2:42:00Z</dcterms:created>
  <dc:creator>alkindi</dc:creator>
  <dc:description/>
  <dc:language>en-US</dc:language>
  <cp:lastModifiedBy>alkindi</cp:lastModifiedBy>
  <dcterms:modified xsi:type="dcterms:W3CDTF">2000-08-25T22:18:00Z</dcterms:modified>
  <cp:revision>1</cp:revision>
  <dc:subject/>
  <dc:title>Kiosk Computer Specifications</dc:title>
</cp:coreProperties>
</file>